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рма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 №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 xml:space="preserve">GKS – </w:t>
      </w:r>
      <w:r>
        <w:rPr>
          <w:rFonts w:cs="Arial" w:ascii="Arial" w:hAnsi="Arial"/>
          <w:sz w:val="28"/>
          <w:szCs w:val="28"/>
          <w:u w:val="single"/>
        </w:rPr>
        <w:t>коническо-цилиндрический редуктор / мотор-редуктор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Количество        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0355</wp:posOffset>
                </wp:positionH>
                <wp:positionV relativeFrom="paragraph">
                  <wp:posOffset>-80645</wp:posOffset>
                </wp:positionV>
                <wp:extent cx="12661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6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-80645</wp:posOffset>
                </wp:positionV>
                <wp:extent cx="9232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6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228600" cy="1144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440"/>
                          <a:chOff x="0" y="0"/>
                          <a:chExt cx="228600" cy="1144440"/>
                        </a:xfrm>
                      </wpg:grpSpPr>
                      <wps:wsp>
                        <wps:cNvSpPr/>
                        <wps:spPr>
                          <a:xfrm>
                            <a:off x="114480" y="23040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760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2.45pt;width:18pt;height:90.1pt" coordorigin="3780,249" coordsize="360,1802">
                <v:line id="shape_0" from="3961,612" to="3961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1332" to="3961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24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7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691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47240</wp:posOffset>
                </wp:positionH>
                <wp:positionV relativeFrom="paragraph">
                  <wp:posOffset>15875</wp:posOffset>
                </wp:positionV>
                <wp:extent cx="158115" cy="158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1.25pt;mso-position-vertical-relative:text;margin-left:16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30170</wp:posOffset>
                </wp:positionH>
                <wp:positionV relativeFrom="paragraph">
                  <wp:posOffset>13970</wp:posOffset>
                </wp:positionV>
                <wp:extent cx="158115" cy="158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1.1pt;mso-position-vertical-relative:text;margin-left:2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2286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85800"/>
                          <a:chOff x="0" y="0"/>
                          <a:chExt cx="228600" cy="68580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pt;width:18pt;height:54pt" coordorigin="4680,60" coordsize="360,1080">
                <v:line id="shape_0" from="4860,420" to="4860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6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8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-192405</wp:posOffset>
                </wp:positionV>
                <wp:extent cx="228600" cy="1144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44440"/>
                          <a:chOff x="0" y="0"/>
                          <a:chExt cx="228600" cy="1144440"/>
                        </a:xfrm>
                      </wpg:grpSpPr>
                      <wps:wsp>
                        <wps:cNvSpPr/>
                        <wps:spPr>
                          <a:xfrm>
                            <a:off x="114480" y="23040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760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5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15.15pt;width:18pt;height:90.1pt" coordorigin="2880,-303" coordsize="360,1802">
                <v:line id="shape_0" from="3060,60" to="3060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780" to="3060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-30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2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14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912495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600" cy="685800"/>
                          <a:chOff x="0" y="0"/>
                          <a:chExt cx="912600" cy="685800"/>
                        </a:xfrm>
                      </wpg:grpSpPr>
                      <wps:wsp>
                        <wps:cNvSpPr/>
                        <wps:spPr>
                          <a:xfrm>
                            <a:off x="800280" y="22860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455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pt;width:71.85pt;height:54pt" coordorigin="900,60" coordsize="1437,1080">
                <v:line id="shape_0" from="2161,420" to="2161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7;top:6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7;top:78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00;top:420;width:717;height:360">
                  <v:shape id="shape_0" fillcolor="white" stroked="t" o:allowincell="f" style="position:absolute;left:900;top:420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57;top:420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2286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685800"/>
                          <a:chOff x="0" y="0"/>
                          <a:chExt cx="228600" cy="68580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pt;width:18pt;height:54pt" coordorigin="5580,60" coordsize="360,1080">
                <v:line id="shape_0" from="5761,420" to="5761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6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78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</w:t>
      </w:r>
      <w:r>
        <w:rPr>
          <w:rFonts w:cs="Arial" w:ascii="Arial" w:hAnsi="Arial"/>
          <w:sz w:val="20"/>
          <w:szCs w:val="20"/>
        </w:rPr>
        <w:t>Габарит двигателя</w:t>
      </w:r>
      <w:r>
        <w:rPr>
          <w:rFonts w:cs="Arial" w:ascii="Arial" w:hAnsi="Arial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92250</wp:posOffset>
                </wp:positionH>
                <wp:positionV relativeFrom="paragraph">
                  <wp:posOffset>86995</wp:posOffset>
                </wp:positionV>
                <wp:extent cx="158115" cy="1581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6.85pt;mso-position-vertical-relative:text;margin-left:1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2305</wp:posOffset>
                </wp:positionH>
                <wp:positionV relativeFrom="paragraph">
                  <wp:posOffset>71120</wp:posOffset>
                </wp:positionV>
                <wp:extent cx="158115" cy="1581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5.6pt;mso-position-vertical-relative:text;margin-left:25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2535</wp:posOffset>
                </wp:positionH>
                <wp:positionV relativeFrom="paragraph">
                  <wp:posOffset>71120</wp:posOffset>
                </wp:positionV>
                <wp:extent cx="158115" cy="1581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5.6pt;mso-position-vertical-relative:text;margin-left:2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27000</wp:posOffset>
                </wp:positionV>
                <wp:extent cx="1371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0pt;width:108pt;height:18pt" coordorigin="6660,200" coordsize="2160,360">
                <v:shape id="shape_0" fillcolor="white" stroked="t" o:allowincell="f" style="position:absolute;left:6660;top:20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0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0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0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0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0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158115" cy="1581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12.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35250</wp:posOffset>
                </wp:positionH>
                <wp:positionV relativeFrom="paragraph">
                  <wp:posOffset>162560</wp:posOffset>
                </wp:positionV>
                <wp:extent cx="158115" cy="1581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12.8pt;mso-position-vertical-relative:text;margin-left:2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4.2pt" to="18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  <w:lang w:val="en-US"/>
        </w:rPr>
        <w:t>GKS</w:t>
      </w:r>
      <w:r>
        <w:rPr>
          <w:rFonts w:cs="Arial" w:ascii="Arial" w:hAnsi="Arial"/>
          <w:sz w:val="20"/>
          <w:szCs w:val="20"/>
        </w:rPr>
        <w:t xml:space="preserve">                —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2090</wp:posOffset>
                </wp:positionH>
                <wp:positionV relativeFrom="paragraph">
                  <wp:posOffset>62230</wp:posOffset>
                </wp:positionV>
                <wp:extent cx="158115" cy="1581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.9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4845</wp:posOffset>
                </wp:positionH>
                <wp:positionV relativeFrom="paragraph">
                  <wp:posOffset>69215</wp:posOffset>
                </wp:positionV>
                <wp:extent cx="158115" cy="1581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5.45pt;mso-position-vertical-relative:text;margin-left:2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8725</wp:posOffset>
                </wp:positionH>
                <wp:positionV relativeFrom="paragraph">
                  <wp:posOffset>64770</wp:posOffset>
                </wp:positionV>
                <wp:extent cx="158115" cy="1581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5.1pt;mso-position-vertical-relative:text;margin-left:29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1210</wp:posOffset>
                </wp:positionH>
                <wp:positionV relativeFrom="paragraph">
                  <wp:posOffset>149860</wp:posOffset>
                </wp:positionV>
                <wp:extent cx="158115" cy="1581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11.8pt;mso-position-vertical-relative:text;margin-left:16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265</wp:posOffset>
                </wp:positionH>
                <wp:positionV relativeFrom="paragraph">
                  <wp:posOffset>141605</wp:posOffset>
                </wp:positionV>
                <wp:extent cx="158115" cy="1581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11.15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en-US"/>
        </w:rPr>
        <w:t xml:space="preserve">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102870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5pt" to="449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полнительные заказные данны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3850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125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8655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37610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294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меры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8755</wp:posOffset>
                </wp:positionH>
                <wp:positionV relativeFrom="paragraph">
                  <wp:posOffset>56515</wp:posOffset>
                </wp:positionV>
                <wp:extent cx="466090" cy="2374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.45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0455</wp:posOffset>
                </wp:positionH>
                <wp:positionV relativeFrom="paragraph">
                  <wp:posOffset>56515</wp:posOffset>
                </wp:positionV>
                <wp:extent cx="466090" cy="2374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.45pt;mso-position-vertical-relative:text;margin-left:38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Полый вал dH7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=                  мм                 Фланец а2 =                 м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нтажная позиция             </w:t>
      </w:r>
      <w:r>
        <w:rPr>
          <w:rFonts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   A    B    C    D   E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положение в пространстве)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04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5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90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7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76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8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62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0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48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2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34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элементов         Вал                                  Фланец                       Клеммная короб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ы                                   0    3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5    8              0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    5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8          0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2     3     4    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0  отсутствие)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65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                                             RAL 9018                    серая грунто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1800</wp:posOffset>
                </wp:positionH>
                <wp:positionV relativeFrom="paragraph">
                  <wp:posOffset>16510</wp:posOffset>
                </wp:positionV>
                <wp:extent cx="131445" cy="131445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9100</wp:posOffset>
                </wp:positionH>
                <wp:positionV relativeFrom="paragraph">
                  <wp:posOffset>16510</wp:posOffset>
                </wp:positionV>
                <wp:extent cx="131445" cy="131445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15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8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0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17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76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18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91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77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63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26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49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21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32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07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34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35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7900</wp:posOffset>
                </wp:positionH>
                <wp:positionV relativeFrom="paragraph">
                  <wp:posOffset>-294640</wp:posOffset>
                </wp:positionV>
                <wp:extent cx="131445" cy="13144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23.2pt;mso-position-vertical-relative:text;margin-left:37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белый папирус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715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Опции</w:t>
      </w:r>
    </w:p>
    <w:p>
      <w:pPr>
        <w:pStyle w:val="Normal"/>
        <w:spacing w:lineRule="auto" w:line="21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16840</wp:posOffset>
                </wp:positionV>
                <wp:extent cx="131445" cy="131445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9.2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67310</wp:posOffset>
                </wp:positionV>
                <wp:extent cx="102870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3pt" to="449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Спец. смазка                               CLP-HC-320            CLP-HC-2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800</wp:posOffset>
                </wp:positionH>
                <wp:positionV relativeFrom="paragraph">
                  <wp:posOffset>6350</wp:posOffset>
                </wp:positionV>
                <wp:extent cx="131445" cy="131445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5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(синтетика)              (для пищ.пром.)</w:t>
      </w:r>
    </w:p>
    <w:p>
      <w:pPr>
        <w:pStyle w:val="Normal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3950</wp:posOffset>
                </wp:positionH>
                <wp:positionV relativeFrom="paragraph">
                  <wp:posOffset>52070</wp:posOffset>
                </wp:positionV>
                <wp:extent cx="582295" cy="23749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18.7pt;mso-wrap-distance-left:9.05pt;mso-wrap-distance-right:9.05pt;mso-wrap-distance-top:0pt;mso-wrap-distance-bottom:0pt;margin-top:4.1pt;mso-position-vertical-relative:text;margin-left:18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.краска                                     RAL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270</wp:posOffset>
                </wp:positionV>
                <wp:extent cx="102870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1pt" to="44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ьца уплотнения вала            Viton (ATEX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800</wp:posOffset>
                </wp:positionH>
                <wp:positionV relativeFrom="paragraph">
                  <wp:posOffset>22860</wp:posOffset>
                </wp:positionV>
                <wp:extent cx="131445" cy="131445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8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52070</wp:posOffset>
                </wp:positionV>
                <wp:extent cx="102870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1pt" to="449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сия N: монтаж                       соединительная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соединительная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1800</wp:posOffset>
                </wp:positionH>
                <wp:positionV relativeFrom="paragraph">
                  <wp:posOffset>32385</wp:posOffset>
                </wp:positionV>
                <wp:extent cx="131445" cy="131445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5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3400</wp:posOffset>
                </wp:positionH>
                <wp:positionV relativeFrom="paragraph">
                  <wp:posOffset>32385</wp:posOffset>
                </wp:positionV>
                <wp:extent cx="131445" cy="131445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5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ланца                                         втулка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кольцевая  втул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надлежности                        пластина крепления 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пластина крепления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0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00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26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за лапы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за центровочную окружнос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второй выходной в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800</wp:posOffset>
                </wp:positionH>
                <wp:positionV relativeFrom="paragraph">
                  <wp:posOffset>5080</wp:posOffset>
                </wp:positionV>
                <wp:extent cx="131445" cy="131445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4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защитная крышка    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водонепроницаем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1800</wp:posOffset>
                </wp:positionH>
                <wp:positionV relativeFrom="paragraph">
                  <wp:posOffset>-635</wp:posOffset>
                </wp:positionV>
                <wp:extent cx="131445" cy="131445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05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-1270</wp:posOffset>
                </wp:positionV>
                <wp:extent cx="131445" cy="131445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ступицы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защита полого вал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приспособления для установки в полый в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0</wp:posOffset>
                </wp:positionH>
                <wp:positionV relativeFrom="paragraph">
                  <wp:posOffset>-7620</wp:posOffset>
                </wp:positionV>
                <wp:extent cx="131445" cy="131445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6pt;mso-position-vertical-relative:text;margin-left:13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Вентиляционные отверстия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4205</wp:posOffset>
                </wp:positionH>
                <wp:positionV relativeFrom="paragraph">
                  <wp:posOffset>128905</wp:posOffset>
                </wp:positionV>
                <wp:extent cx="131445" cy="131445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0.15pt;mso-position-vertical-relative:text;margin-left:49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4800</wp:posOffset>
                </wp:positionH>
                <wp:positionV relativeFrom="paragraph">
                  <wp:posOffset>126365</wp:posOffset>
                </wp:positionV>
                <wp:extent cx="131445" cy="131445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9.95pt;mso-position-vertical-relative:text;margin-left:22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вентиляционное отверстие                 резервуар для монтажной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для габаритов 05…07                          позиции С для габаритов 09...14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715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4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7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48755" cy="548005"/>
          <wp:effectExtent l="0" t="0" r="0" b="0"/>
          <wp:docPr id="6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26:00Z</dcterms:created>
  <dc:creator>KVN</dc:creator>
  <dc:description/>
  <dc:language>en-US</dc:language>
  <cp:lastModifiedBy>Kolodiychik</cp:lastModifiedBy>
  <dcterms:modified xsi:type="dcterms:W3CDTF">2007-09-04T11:40:00Z</dcterms:modified>
  <cp:revision>15</cp:revision>
  <dc:subject/>
  <dc:title>                               </dc:title>
</cp:coreProperties>
</file>