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ел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Фирма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 №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исполнитель 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акс                 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ата______________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Подпись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 xml:space="preserve">GSS – </w:t>
      </w:r>
      <w:r>
        <w:rPr>
          <w:rFonts w:cs="Arial" w:ascii="Arial" w:hAnsi="Arial"/>
          <w:sz w:val="28"/>
          <w:szCs w:val="28"/>
          <w:u w:val="single"/>
        </w:rPr>
        <w:t>червячно-цилиндрический редуктор / мотор-редуктор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Количество               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0355</wp:posOffset>
                </wp:positionH>
                <wp:positionV relativeFrom="paragraph">
                  <wp:posOffset>-80645</wp:posOffset>
                </wp:positionV>
                <wp:extent cx="12661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-6.3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-80645</wp:posOffset>
                </wp:positionV>
                <wp:extent cx="9232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6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5372100" cy="1144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44440"/>
                          <a:chOff x="0" y="0"/>
                          <a:chExt cx="5372280" cy="1144440"/>
                        </a:xfrm>
                      </wpg:grpSpPr>
                      <wps:wsp>
                        <wps:cNvSpPr/>
                        <wps:spPr>
                          <a:xfrm>
                            <a:off x="0" y="460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230400"/>
                            <a:ext cx="228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22860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0"/>
                            <a:ext cx="228600" cy="114444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230400"/>
                              <a:ext cx="72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687600"/>
                              <a:ext cx="72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0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584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228600" cy="114444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230400"/>
                              <a:ext cx="72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7600"/>
                              <a:ext cx="72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0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584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230400"/>
                            <a:ext cx="912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99920" y="228600"/>
                              <a:ext cx="72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364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364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45540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644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14880" y="230400"/>
                            <a:ext cx="228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22860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0680" y="465480"/>
                            <a:ext cx="1371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8000" y="3240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9644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95436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27864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72144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3060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880" y="50040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94608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26280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72828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280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72396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6pt;width:423pt;height:90.1pt" coordorigin="360,92" coordsize="8460,1802">
                <v:line id="shape_0" from="360,817" to="360,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455;width:360;height:1080">
                  <v:line id="shape_0" from="4860,815" to="4860,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80;top:455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80;top:1175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780;top:92;width:360;height:1802">
                  <v:line id="shape_0" from="3960,455" to="3960,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1175" to="3960,1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80;top:92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815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80;top:1534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880;top:92;width:360;height:1802">
                  <v:line id="shape_0" from="3060,455" to="3060,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175" to="3060,1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80;top:92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0;top:815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0;top:1534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00;top:455;width:1437;height:1080">
                  <v:line id="shape_0" from="2160,815" to="2160,1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77;top:455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77;top:1175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900;top:815;width:717;height:360">
                    <v:shape id="shape_0" fillcolor="white" stroked="t" o:allowincell="f" style="position:absolute;left:900;top:815;width:35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57;top:815;width:35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580;top:455;width:360;height:1080">
                  <v:line id="shape_0" from="5760,815" to="5760,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0;top:455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0;top:1175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660;top:825;width:2160;height:360">
                  <v:shape id="shape_0" fillcolor="white" stroked="t" o:allowincell="f" style="position:absolute;left:6660;top:825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20;top:825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825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0;top:825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00;top:825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60;top:825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3223;top:143;width:24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39;top:874;width:24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45;top:1595;width:24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W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49;top:531;width:24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33;top:1228;width:24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41;top:140;width:24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49;top:880;width:24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38;top:1582;width:24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42;top:506;width:24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46;top:1239;width:24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40;top:506;width:24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34;top:1232;width:24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Габарит двигателя       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b/>
          <w:sz w:val="20"/>
          <w:szCs w:val="20"/>
          <w:lang w:val="uk-UA"/>
        </w:rPr>
        <w:t xml:space="preserve">      </w:t>
      </w:r>
      <w:r>
        <w:rPr>
          <w:rFonts w:cs="Arial" w:ascii="Arial" w:hAnsi="Arial"/>
          <w:b/>
          <w:sz w:val="20"/>
          <w:szCs w:val="20"/>
          <w:lang w:val="en-US"/>
        </w:rPr>
        <w:t>GSS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uk-UA"/>
        </w:rPr>
        <w:t xml:space="preserve">           —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полнительные заказные данны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3850</wp:posOffset>
                </wp:positionH>
                <wp:positionV relativeFrom="paragraph">
                  <wp:posOffset>113665</wp:posOffset>
                </wp:positionV>
                <wp:extent cx="153035" cy="1530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95pt;mso-position-vertical-relative:text;margin-left:125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8655</wp:posOffset>
                </wp:positionH>
                <wp:positionV relativeFrom="paragraph">
                  <wp:posOffset>113665</wp:posOffset>
                </wp:positionV>
                <wp:extent cx="153035" cy="1530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95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1910</wp:posOffset>
                </wp:positionH>
                <wp:positionV relativeFrom="paragraph">
                  <wp:posOffset>113665</wp:posOffset>
                </wp:positionV>
                <wp:extent cx="153035" cy="153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95pt;mso-position-vertical-relative:text;margin-left:303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меры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6845</wp:posOffset>
                </wp:positionH>
                <wp:positionV relativeFrom="paragraph">
                  <wp:posOffset>69215</wp:posOffset>
                </wp:positionV>
                <wp:extent cx="46609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5.45pt;mso-position-vertical-relative:text;margin-left:212.3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6635</wp:posOffset>
                </wp:positionH>
                <wp:positionV relativeFrom="paragraph">
                  <wp:posOffset>91440</wp:posOffset>
                </wp:positionV>
                <wp:extent cx="4660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7.2pt;mso-position-vertical-relative:text;margin-left:380.0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 xml:space="preserve">Полый вал dH7=                 мм       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Фланец а2 =                 мм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Монтажная позиция               </w:t>
      </w:r>
      <w:r>
        <w:rPr>
          <w:rFonts w:cs="Arial" w:ascii="Arial" w:hAnsi="Arial"/>
          <w:sz w:val="20"/>
          <w:szCs w:val="20"/>
          <w:lang w:val="uk-UA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A    B    C    D    E   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положение в пространстве)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61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47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6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733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7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019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9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305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91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3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жение элементов       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Вал                             Фланец                   Клеммная короб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стемы                                   0    3    5     8              0     3    5    8           0     2    3  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>4    5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 0  отсутствие)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04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5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18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0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70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76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8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91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23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77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25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63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26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49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28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21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2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07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4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93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5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79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7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65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вет                                             RAL 9018                   серая грунто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1800</wp:posOffset>
                </wp:positionH>
                <wp:positionV relativeFrom="paragraph">
                  <wp:posOffset>16510</wp:posOffset>
                </wp:positionV>
                <wp:extent cx="131445" cy="13144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16510</wp:posOffset>
                </wp:positionV>
                <wp:extent cx="131445" cy="13144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pt;mso-position-vertical-relative:text;margin-left:23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(белый папирус)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5715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49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Опции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. смазка                               CLP-HC-220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>(для пищ.пром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800</wp:posOffset>
                </wp:positionH>
                <wp:positionV relativeFrom="paragraph">
                  <wp:posOffset>35560</wp:posOffset>
                </wp:positionV>
                <wp:extent cx="131445" cy="131445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8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8250</wp:posOffset>
                </wp:positionH>
                <wp:positionV relativeFrom="paragraph">
                  <wp:posOffset>45085</wp:posOffset>
                </wp:positionV>
                <wp:extent cx="582295" cy="23749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18.7pt;mso-wrap-distance-left:9.05pt;mso-wrap-distance-right:9.05pt;mso-wrap-distance-top:0pt;mso-wrap-distance-bottom:0pt;margin-top:3.55pt;mso-position-vertical-relative:text;margin-left:197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ец.краска                                </w:t>
      </w:r>
      <w:r>
        <w:rPr>
          <w:rFonts w:cs="Arial" w:ascii="Arial" w:hAnsi="Arial"/>
          <w:sz w:val="20"/>
          <w:szCs w:val="20"/>
          <w:lang w:val="uk-UA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R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ьца уплотнения вала            Viton (ATEX)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800</wp:posOffset>
                </wp:positionH>
                <wp:positionV relativeFrom="paragraph">
                  <wp:posOffset>22860</wp:posOffset>
                </wp:positionV>
                <wp:extent cx="131445" cy="13144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8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рсия N: монтаж                       соединительная            соединительная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800</wp:posOffset>
                </wp:positionH>
                <wp:positionV relativeFrom="paragraph">
                  <wp:posOffset>32385</wp:posOffset>
                </wp:positionV>
                <wp:extent cx="131445" cy="131445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5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3400</wp:posOffset>
                </wp:positionH>
                <wp:positionV relativeFrom="paragraph">
                  <wp:posOffset>32385</wp:posOffset>
                </wp:positionV>
                <wp:extent cx="131445" cy="13144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5pt;mso-position-vertical-relative:text;margin-left:24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ланца                                        втулка                             кольцевая  втул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надлежности                        пластина крепления      пластина крепления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1800</wp:posOffset>
                </wp:positionH>
                <wp:positionV relativeFrom="paragraph">
                  <wp:posOffset>27305</wp:posOffset>
                </wp:positionV>
                <wp:extent cx="131445" cy="13144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15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3400</wp:posOffset>
                </wp:positionH>
                <wp:positionV relativeFrom="paragraph">
                  <wp:posOffset>27305</wp:posOffset>
                </wp:positionV>
                <wp:extent cx="131445" cy="13144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15pt;mso-position-vertical-relative:text;margin-left:24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лапы            </w:t>
      </w:r>
      <w:r>
        <w:rPr>
          <w:rFonts w:cs="Arial" w:ascii="Arial" w:hAnsi="Arial"/>
          <w:sz w:val="20"/>
          <w:szCs w:val="20"/>
          <w:lang w:val="uk-UA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          за центровочную окружность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второй выходной ва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1800</wp:posOffset>
                </wp:positionH>
                <wp:positionV relativeFrom="paragraph">
                  <wp:posOffset>5080</wp:posOffset>
                </wp:positionV>
                <wp:extent cx="131445" cy="131445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4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102870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pt" to="44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защитная крышка         водонепроницаем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1800</wp:posOffset>
                </wp:positionH>
                <wp:positionV relativeFrom="paragraph">
                  <wp:posOffset>12065</wp:posOffset>
                </wp:positionV>
                <wp:extent cx="131445" cy="131445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95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3400</wp:posOffset>
                </wp:positionH>
                <wp:positionV relativeFrom="paragraph">
                  <wp:posOffset>1270</wp:posOffset>
                </wp:positionV>
                <wp:extent cx="131445" cy="131445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1pt;mso-position-vertical-relative:text;margin-left:24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ступицы                         защита полого вал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приспособления для установки в полый ва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1800</wp:posOffset>
                </wp:positionH>
                <wp:positionV relativeFrom="paragraph">
                  <wp:posOffset>-7620</wp:posOffset>
                </wp:positionV>
                <wp:extent cx="131445" cy="131445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6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ентиляционные отверстия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вентиляционное отверстие для габаритов 05…07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018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449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inline distT="0" distB="0" distL="0" distR="0">
          <wp:extent cx="6546215" cy="144780"/>
          <wp:effectExtent l="0" t="0" r="0" b="0"/>
          <wp:docPr id="4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2" r="-6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546215" cy="144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48755" cy="548005"/>
          <wp:effectExtent l="0" t="0" r="0" b="0"/>
          <wp:docPr id="4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4875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29:00Z</dcterms:created>
  <dc:creator>KVN</dc:creator>
  <dc:description/>
  <dc:language>en-US</dc:language>
  <cp:lastModifiedBy>Kolodiychik</cp:lastModifiedBy>
  <cp:lastPrinted>2006-04-27T15:16:00Z</cp:lastPrinted>
  <dcterms:modified xsi:type="dcterms:W3CDTF">2007-09-04T11:56:00Z</dcterms:modified>
  <cp:revision>21</cp:revision>
  <dc:subject/>
  <dc:title>                               </dc:title>
</cp:coreProperties>
</file>